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5.0</w:t>
        <w:tab/>
        <w:t xml:space="preserve">Plant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5.1</w:t>
        <w:tab/>
        <w:t>Expected Design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/>
        <w:tab/>
        <w:t>See the attached Performance Curves for the GE Model 7121 Frame 7EA Gas Turbine Generator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szCs w:val="28"/>
          <w:u w:val="single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5.0 Plant Performance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19"/>
      <w:gridCol w:w="4557"/>
    </w:tblGrid>
    <w:tr>
      <w:trPr/>
      <w:tc>
        <w:tcPr>
          <w:tcW w:w="5019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049270" cy="675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2" r="-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9270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7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NELVEN TERMOZULIA IV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rame 7EA Power Project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24:00Z</dcterms:created>
  <dc:creator>David Whisenhunt</dc:creator>
  <dc:description/>
  <cp:keywords/>
  <dc:language>en-US</dc:language>
  <cp:lastModifiedBy>Joaquin Mavares</cp:lastModifiedBy>
  <dcterms:modified xsi:type="dcterms:W3CDTF">2009-09-08T16:24:00Z</dcterms:modified>
  <cp:revision>2</cp:revision>
  <dc:subject/>
  <dc:title>Section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